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Š Dr. Miroslava Tyrše – výměna oken, III.etapa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na parcele č.3151, k.ú. Česká Líp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EŇ PROJEKTU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VÁDĚCÍ DOKUMENTAC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</w:t>
      </w:r>
    </w:p>
    <w:p>
      <w:pPr>
        <w:pStyle w:val="Normal"/>
        <w:jc w:val="both"/>
        <w:rPr>
          <w:rFonts w:ascii="Arial" w:hAnsi="Arial" w:cs="Arial"/>
        </w:rPr>
      </w:pPr>
      <w:bookmarkStart w:id="0" w:name="_Hlk29564179"/>
      <w:bookmarkEnd w:id="0"/>
      <w:r>
        <w:rPr>
          <w:rFonts w:cs="Arial" w:ascii="Arial" w:hAnsi="Arial"/>
          <w:b/>
        </w:rPr>
        <w:t>MĚSTO ČESKÁ LÍPA,</w:t>
      </w:r>
      <w:r>
        <w:rPr>
          <w:rFonts w:cs="Arial" w:ascii="Arial" w:hAnsi="Arial"/>
        </w:rPr>
        <w:t xml:space="preserve"> náměstí T.G.Masaryka 1, 470 01 Česká Líp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29564179"/>
      <w:bookmarkStart w:id="2" w:name="_Hlk29564179"/>
      <w:bookmarkEnd w:id="2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1195" cy="431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PRACOVA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TR KUBIŠ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RIZOVANÁ OSOBA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ETR KUBIŠ, </w:t>
      </w:r>
      <w:r>
        <w:rPr>
          <w:rFonts w:cs="Arial" w:ascii="Arial" w:hAnsi="Arial"/>
          <w:bCs/>
        </w:rPr>
        <w:t xml:space="preserve">Smetanova 107, 471 14 Kamenický Šenov, </w:t>
      </w:r>
      <w:r>
        <w:rPr>
          <w:rFonts w:cs="Arial" w:ascii="Arial" w:hAnsi="Arial"/>
          <w:b/>
        </w:rPr>
        <w:t>ČKAIT 050116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2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.1.1 ARCHITEKTONICKO – STAVEBNÍ ŘEŠ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Údaje o stavbě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) adresa</w:t>
      </w:r>
      <w:r>
        <w:rPr>
          <w:rFonts w:cs="Arial" w:ascii="Arial" w:hAnsi="Arial"/>
          <w:b/>
          <w:szCs w:val="22"/>
        </w:rPr>
        <w:t xml:space="preserve"> :</w:t>
      </w:r>
      <w:r>
        <w:rPr>
          <w:rFonts w:cs="Arial" w:ascii="Arial" w:hAnsi="Arial"/>
          <w:szCs w:val="22"/>
        </w:rPr>
        <w:t xml:space="preserve"> ZŠ Dr. Miroslava Tyrše, Mánesova 1526, 470 01 Česká Líp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i/>
        </w:rPr>
        <w:t>b) místo stavby</w:t>
      </w:r>
      <w:r>
        <w:rPr>
          <w:rFonts w:cs="Arial" w:ascii="Arial" w:hAnsi="Arial"/>
          <w:b/>
          <w:szCs w:val="22"/>
        </w:rPr>
        <w:t xml:space="preserve"> :</w:t>
      </w:r>
      <w:r>
        <w:rPr>
          <w:rFonts w:cs="Arial" w:ascii="Arial" w:hAnsi="Arial"/>
          <w:szCs w:val="22"/>
        </w:rPr>
        <w:t xml:space="preserve"> k.ú. Česká Lípa, parcela p.p.č. 315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opis objektu a rozsah stavebních prací: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řípodlažní objekt občanské vybavenosti, sloužící jako Základní šk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robnosti situační výkres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Technické řešen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ýměna oken III. etapy, navazuje na předešlé etapy výměny oken, uskutečněněné v roce 2022 a 202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ůvodem výměny oken je jejich špatný technický stav a netěsnost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Výměna oken se týká 44 ks oken a 1 ks dveří s nadsvětlíkem na jižním průčelí – středová část. Stávající okna budou nahrazena okny novými dřevěnými. Nová okna budou osazena do stávajících otvorů, a bude zachováno stávající členění. Okna budou z dřevěných europrofilů. Tvar profilů, barevnost nátěru, parapetů a žaluzií, by sem měla co nejvíce přiblížit oknům z předchozích etap, kdy byl použit lepený třívrstvý borovicový Euro hranol EURO 78 s délkově napojeným cinkovým spojem. Nátěr oken základní 2v1 Aquaprimer 2907-02-9002 (výrobce Teknos A/S) a vrchním nátěrem Aquatop 2600-82- RAL 8004(výrobce Teknos A/S). Zasklení bylo provedeno z izolačního skla Low-e 4 mm+ 12 mm TGI sv.hnědý +Ar+ Float4 + 10 mm TGI sv.hnědý + Ar + Low-e-4 mm. Dodavatel může použít jiné typy zasklení, profilů oken i vrchního nátěru, je ale povinen dodat objednateli výpočet zasklení, a profily s nátěrem nechat předem odsouhlasit objednatele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částí dodávky je rovněž dodávka vnitřních plastových parapetů (T1 -T4) a žaluzií. Venkovní parapety zůstávají, pouze nové napojení parapetů a okenních rámů, např. přechodovými Pz lištami nebo tmelením a přitlučením (K2 a K3), tak aby nemohlo dojít k zatékání vody. Pouze u 2 ks jednokřídlových oken, se dodává i venkovní parapet (K1). Součástí dveří je i dodávka a instalace automatického zavírače a elektrického zámku s tablem pro 2 účastníky (O1). Přijímače jsou napojeny rozvodem vedených pod stropem v plastové elektrikářské liště. Vzhledem k tomu, že se nepovedlo zjistit místo pro napojení napájení, je zvolen systém s napájecím trafem u sluchátek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kna musí splňovat požadavek na tepelnou prostupnost celého okna 0,95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 nebo nižší, u dveří pak minimálně 1,2 W/m2K. Okna i dveře budou po obvodu vybavena připojovací interiérovou páskou nebo komprimační páskou TRIO. Okna budou také vybavena horizontálními žaluziemi na všech křídle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částí prací je také zednické začištění venkovních a vnitřních špalet a výmalba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nosti WC také oprava obkladů. Výmalba se týká pouze prostorů kolem oken vč. celých okenních špalet.</w:t>
      </w:r>
    </w:p>
    <w:p>
      <w:pPr>
        <w:pStyle w:val="Normal"/>
        <w:jc w:val="both"/>
        <w:rPr/>
      </w:pPr>
      <w:r>
        <w:rPr>
          <w:rFonts w:cs="Arial" w:ascii="Arial" w:hAnsi="Arial"/>
        </w:rPr>
        <w:t>Další nedílnou součástí prací je likvidace veškerého odpadu a následný úklid prost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robnosti ve výkresové části PD (členění, barva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ostup prací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ba bude prováděna dodavatelsky. Vybraný zhotovitel nejprve zabezpečí pracovní prostor proti vstupu neoprávněných osob. V případě, že bude potřebovat napojení na elektrickou energii a vodu, provede montáž a instalaci podružných měřidel vody a elektřiny a to na vlastní náklady. Pro umístění kontajneru na odpady, návoz materiálu, lze využít zadního dvora z ulice Čsl. armády, případně prostranství před školo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jprve bude nutné provést zakrytí podlah před poškozením z bourání. Dále budou demontovány vnitřní parapety a stávající okna demontovány. Demontáž rámů musí být provedena tak, aby se zabránilo poškození venkovních parapet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azení oken bude provedeno dle ČSN 74 6077 – Okna a vnější dveře – Požadavky na zabudování. Po osazení oken se provede montáž vnitřních a napojení vnějších parapet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budou zednicky začištěny venkovní a vnitřní špalety. Následujícím krokem bude výmalba.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úplný závěr proběhne vyčištění prostor a jejich uvedení do původního stavu a odvoz odp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proběhne předání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position w:val="-20"/>
          <w:u w:val="single"/>
        </w:rPr>
      </w:pPr>
      <w:r>
        <w:rPr>
          <w:rFonts w:cs="Arial" w:ascii="Arial" w:hAnsi="Arial"/>
          <w:b/>
          <w:position w:val="-20"/>
          <w:u w:val="single"/>
        </w:rPr>
        <w:t>VLIV STAVBY NA ŽIVOTNÍ PROSTŘEDÍ:</w:t>
      </w:r>
    </w:p>
    <w:p>
      <w:pPr>
        <w:pStyle w:val="Normal"/>
        <w:jc w:val="both"/>
        <w:rPr>
          <w:rFonts w:ascii="Arial" w:hAnsi="Arial" w:cs="Arial"/>
          <w:b/>
          <w:b/>
          <w:position w:val="-20"/>
          <w:u w:val="single"/>
        </w:rPr>
      </w:pPr>
      <w:r>
        <w:rPr>
          <w:rFonts w:cs="Arial" w:ascii="Arial" w:hAnsi="Arial"/>
          <w:b/>
          <w:position w:val="-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dná se o drobné stavební práce, toto bude mít minimální vliv na okolní stavby a provozy, zejména co se týče hluku a znečištění ze stavebních prací. Hluk bude omezen dle standardních požadavků v denní době a to od 6-22h. Zhotovitel bude též pravidelně provádět úklid přilehlých pozemků.</w:t>
      </w:r>
    </w:p>
    <w:p>
      <w:pPr>
        <w:pStyle w:val="Normal"/>
        <w:rPr/>
      </w:pPr>
      <w:r>
        <w:rPr>
          <w:rFonts w:cs="Arial" w:ascii="Arial" w:hAnsi="Arial"/>
        </w:rPr>
        <w:t>V dokončené stavbě nebude umístěn zdroj hluku. Během užívání nebude mít objekt negativní vliv na životní prostřed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Poznámka:</w:t>
      </w:r>
    </w:p>
    <w:p>
      <w:pPr>
        <w:pStyle w:val="Normal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i realizaci stavby musí být dodrženy všechny předpisy a nařízení týkající se bezpečnosti práce na stavbě. Veškeré změny probíhající během realizace stavby budou konzultovány a odsouhlaseny investorem, projektantem a případně TD 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ormy, vyhláš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ákon č.309/2001 Sb. o zajištění dalších podmínek bezpečnosti a ochrany zdraví při prá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v č.591/2001 Sb. o bližších minimálních požadavcích na bezpečnost a ochranu zdraví při práci na staveništích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362/2005 Sb. o bližších požadavcích na bezpečnost a ochranu zdraví při práci na pracovištích s nebezpečím pádu z výšku a do hlubi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262/2006 Sb. zákoník práce v platném znění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101/2005 Sb. o podrobnějších požadavcích na pracoviště a pracovní prostředí</w:t>
      </w:r>
    </w:p>
    <w:p>
      <w:pPr>
        <w:pStyle w:val="Normal"/>
        <w:jc w:val="both"/>
        <w:rPr/>
      </w:pPr>
      <w:r>
        <w:rPr>
          <w:rFonts w:cs="Arial" w:ascii="Arial" w:hAnsi="Arial"/>
        </w:rPr>
        <w:t>Nv č.378/2001 Sb. kterým se stanoví bližší požadavky na bezpečný provoz a používání strojů, technických zařízení, přístrojů a nářad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2811-1 Dočasné stavební konstrukce – pracovní lešení – požadavky na provedení a obecný návr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ČSN P CEN/TR 15563 Dočasné stavební konstrukce – doporučení pro zajištění ochrany zdraví a bezpečnost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298 Pojízdná pracovní l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8101 Lešení – společná ustanov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ČSN 73 8106 Ochranné a záchyt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8107 Trubková leš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alších navazujících a souvisejících předpisů a norem na tyto uvede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Vypracoval: Petr Kubi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50:00Z</dcterms:created>
  <dc:creator>Jiří Brož</dc:creator>
  <dc:description/>
  <cp:keywords/>
  <dc:language>en-US</dc:language>
  <cp:lastModifiedBy>Petr Kubiš</cp:lastModifiedBy>
  <dcterms:modified xsi:type="dcterms:W3CDTF">2024-01-04T10:44:00Z</dcterms:modified>
  <cp:revision>3</cp:revision>
  <dc:subject/>
  <dc:title>BUDOVA BÝVALÉ PILY č</dc:title>
</cp:coreProperties>
</file>